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rFonts w:cs="Arial" w:ascii="Arial" w:hAnsi="Arial"/>
          <w:b/>
          <w:i/>
        </w:rPr>
        <w:t>,,</w:t>
      </w:r>
      <w:r>
        <w:rPr>
          <w:rFonts w:cs="Arial" w:ascii="Arial" w:hAnsi="Arial"/>
          <w:b/>
        </w:rPr>
        <w:t xml:space="preserve"> Electrocompresor de aer cu surub aferent turbinelor cu abur nr.3 si 4 din CTE Sud’’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70"/>
        <w:gridCol w:w="63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echipament / piesa de schimb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5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compresor de aer cu surub, stationar, elicoidal, cu injectie de ulei, racit cu aer, debit: 2,96m3/min, presiunea max.: 8 bar, putere nominala motor: 18,5 Kw, conform fIsa tehnica anexata ( píesele de legatura la instalatia existena- racord flexibil si ventil izolare sunt asigurate de catre furnizor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j si punere in functiune compresor de aer cu surub inclusiv instruire personal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) Termenul de livrare propus : 50 zile calendaristice de la data perfectării contractului/transmiterii comenz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enul de montaj si punere in functiune este de 10 zile de la predarea frontului de lucru de catre beneficiar.</w:t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/>
      </w:pPr>
      <w:r>
        <w:rPr>
          <w:b/>
          <w:sz w:val="22"/>
          <w:szCs w:val="22"/>
        </w:rPr>
        <w:t>CO</w:t>
      </w:r>
      <w:r>
        <w:rPr/>
        <w:t>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arantie de buna executie : 1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conditii DDP franco – depozit achizitor </w:t>
            </w:r>
            <w:r>
              <w:rPr>
                <w:sz w:val="18"/>
                <w:szCs w:val="18"/>
              </w:rPr>
              <w:t>CTE Bucuresti SU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CTE Bucuresti SUD, Str. Releului nr. 2-4, sector 3, Bucuresti, in intervalul orar 7 – 15 in zilele lucrăto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2Char">
    <w:name w:val="Body Text 2 Char"/>
    <w:basedOn w:val="DefaultParagraphFont"/>
    <w:qFormat/>
    <w:rPr>
      <w:color w:val="00008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autoSpaceDE w:val="false"/>
      <w:jc w:val="right"/>
    </w:pPr>
    <w:rPr>
      <w:color w:val="00008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9-09T11:14:00Z</dcterms:modified>
  <cp:revision>67</cp:revision>
  <dc:subject/>
  <dc:title>       </dc:title>
</cp:coreProperties>
</file>